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85417176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54171762"/>
      <w:bookmarkStart w:id="1" w:name="__Fieldmark__2_185417176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